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80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97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29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0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87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7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79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551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2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8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7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5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9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56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60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15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