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3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1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63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361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53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11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954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938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9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53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73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329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27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83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70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