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06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394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9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487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46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052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277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99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533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64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7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355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265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