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140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990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83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58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066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515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126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860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84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58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03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97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261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977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816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38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141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