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6891718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5766737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73556087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6511401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05379720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29394526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71917590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73084902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37896170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80553478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43574074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58652703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83745131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8148851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63051309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