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113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919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827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979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670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140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452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13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180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307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971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889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690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