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3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91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71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41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82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87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05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27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95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58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21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07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75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33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72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64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81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