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7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1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71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10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75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23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345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137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80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34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1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82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360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34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46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