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74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5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30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86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84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10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87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5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546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8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9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29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