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4266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85365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71763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68143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29429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91363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09426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48122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4575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16512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93675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08725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32669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31002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49678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56445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09659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