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554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18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31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56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081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20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94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48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51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014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687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064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88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365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302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