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385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241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025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101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224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336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57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51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83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009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41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207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611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