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6483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8202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3868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522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6730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8991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8007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5523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9786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1848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354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506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8636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9289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8430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9803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3078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