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34094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4514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94013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81866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2806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06294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77178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03672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86408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77147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96645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92561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66388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3633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81549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