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542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68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298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37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232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58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2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90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29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69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210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0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281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