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247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053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571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44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477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868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736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392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000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489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25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836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00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521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085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092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657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