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749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73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923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15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465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57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764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505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459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583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147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3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602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992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920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