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069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777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237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928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861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512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379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843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652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420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32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509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369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