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106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49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344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95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518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213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336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75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627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23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243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16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340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049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464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092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494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