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750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774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377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621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836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0642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855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803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462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298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998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880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460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568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552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