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496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069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742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432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356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087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360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362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070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0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001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311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708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