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322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848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449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809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524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370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969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193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525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743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137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265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185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794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051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088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744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