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91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06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20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196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23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5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0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09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5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38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40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521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09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798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515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