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759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981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934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523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18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424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995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966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4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515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6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400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356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