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123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800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086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331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39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620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170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47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420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795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684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711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216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388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483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2788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005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