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956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724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6956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0789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677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520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2492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3767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045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694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5201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853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3359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3355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637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