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389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288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217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870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166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355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441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314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435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161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316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11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587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