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10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864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997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386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221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58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741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692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693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611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979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97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925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399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815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095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671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