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637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832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545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838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583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818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424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109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286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845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544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498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022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221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716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