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704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517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210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504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889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778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709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909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228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689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390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030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672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