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13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577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976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00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796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502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783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54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04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38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150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1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781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95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19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990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4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