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7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60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48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178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56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4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92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38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494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25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01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12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10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56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11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