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437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772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3662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910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1950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7728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0173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9176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0041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4535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17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936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2626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