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929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78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650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109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812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99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393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989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65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230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88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77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820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643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152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523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182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