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229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599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121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739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247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347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263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571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19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31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416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39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086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851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875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