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638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487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061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875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566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25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47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694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538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8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695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641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746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