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862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585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9936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844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7017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987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7409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5717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7218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636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285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393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1757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7501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917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3194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245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