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46298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539542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392505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704253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74686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676077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225465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489070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582501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198854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304749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760814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420468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003380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753915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