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31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717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27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5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20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1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39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860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48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54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13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055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622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