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62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355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07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104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26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700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639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940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63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7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361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069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55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180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52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