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691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087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954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315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47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306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228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827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56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852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025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932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035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660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109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