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30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57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262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847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01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12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15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5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85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60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0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0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006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