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60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434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410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648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829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604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113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222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493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634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85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960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057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937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082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46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014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