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311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949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6287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242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544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419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538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111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566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878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914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231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063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295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455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