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414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302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243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390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501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629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583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241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627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780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687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56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097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