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982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727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518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18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792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826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676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876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849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039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670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273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326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704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490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155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816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