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899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48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93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3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33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31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96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99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01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11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0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401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69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93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07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