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27407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395341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264697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813447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1203290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986186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460549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742939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243266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364900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87661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74208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3223242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