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927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236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267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543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928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22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13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651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845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618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623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770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822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314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563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688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125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