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85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42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19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51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01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65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0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83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05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5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33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98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13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7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83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